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к проекту приказа комитета по физической культуре и спорту администрации города Мурманска «О внесении изменений в приложение к приказ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итета по физической культуре и спорту администрации города Мурманска от 26.06.2017 года № 99-п «Об утверждении требований к отдельным видам товаров, работ, услуг (в том числе предельные цены товаров, работ, услуг), закупаемым комитетом  по физической культуре и спорту  администрации города Мурманска, подведомственными бюджетными учреждениями»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      24.12.2020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внесены изменения в Требования к отдельным видам товаров, работ, услуг (в том числе предельные цены товаров, работ, услуг), закупаемым комитетом по физической культуре и спорту администрации города Мурманск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6 и 7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 настоящий проект приказа размещен для проведения обсуждения в целях общественн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суждения: с 25.12.2020 по 31.12.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422 или в электронной форме на адрес электронной почты sport@citymurmansk.ru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К.Н. Бережный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NewRoman" w:hAnsi="TimesNewRoman" w:cs="TimesNew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ourier New" w:hAnsi="Courier New" w:cs="Courier New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54:00Z</dcterms:created>
  <dc:creator>Трофимов</dc:creator>
  <dc:description/>
  <dc:language>en-US</dc:language>
  <cp:lastModifiedBy>Пользователь Windows</cp:lastModifiedBy>
  <cp:lastPrinted>2017-05-30T12:11:00Z</cp:lastPrinted>
  <dcterms:modified xsi:type="dcterms:W3CDTF">2020-12-24T12:54:00Z</dcterms:modified>
  <cp:revision>2</cp:revision>
  <dc:subject/>
  <dc:title>О реорганизации Мурманского муниципального бюджетного учреждения «Управление дорожного хозяйства» путем присоединения к нему Мурманского муниципального бюджетного учреждения</dc:title>
</cp:coreProperties>
</file>